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2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руктуру Исполнитель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штатной численности должностей муниципальной службы, в соответствии с Уставом муниципального образования Мамадышский муниципальный район Республики Татарстан, в целях назначения на должности муниципальной службы работников, осуществляющих переданные государственные полномочия по опеке и попечительству и комиссии по делам несовершеннолетних и защите их  прав, Совет   Мамадышского   муниципального   района    р е ш и л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с 01 ноября 2019 года  в сектор по опеке и попечительству при отделе правовой работы Исполнительного комитета Мамадышского муниципального района Республики Татарстан должность муниципальной службы ведущего специалиста (по охране прав совершеннолетних лиц, признанных судом недееспособными или ограниченно недееспособными)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с 01 ноября 2019 года  из отдела правовой работы Исполнительного комитета Мамадышского муниципального района Республики Татарстан должность муниципальной службы главного специалист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с 01 ноября 2019 года  в Исполнительный комитет Мамадышского муниципального района Республики Татарстан две должности муниципальной службы главного специалиста (ответственного секретаря и специалиста комиссии по делам несовершеннолетних и защите их прав)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му комитету Мамадышского муниципального района внести соответствующие изменения в штатное распис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Финансово-бюджетной палате Мамадышского муниципального района обеспечить финансирование расходов, связанных с реализацией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Обнародовать настоящее решение путем размещения его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 постоянную комиссию Совета Мамадышского муниципального района по регламенту, законности, правопорядк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19-11-01T05:23:00Z</dcterms:modified>
  <cp:revision>77</cp:revision>
  <dc:subject>Birthday </dc:subject>
  <dc:title>Are You suprised ?</dc:title>
</cp:coreProperties>
</file>